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8.pct" ContentType="image/x-pict"/>
  <Override PartName="/word/media/image13.pct" ContentType="image/x-pict"/>
  <Override PartName="/word/media/image2.png" ContentType="image/png"/>
  <Override PartName="/word/media/image7.pct" ContentType="image/x-pict"/>
  <Override PartName="/word/media/image9.png" ContentType="image/png"/>
  <Override PartName="/word/media/image6.pct" ContentType="image/x-pict"/>
  <Override PartName="/word/media/image1.pct" ContentType="image/x-pict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pct" ContentType="image/x-pict"/>
  <Override PartName="/word/media/image12.png" ContentType="image/png"/>
  <Override PartName="/word/media/image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CH 090 Machine and Metals Careers:  A Hands-on Worksho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48400" cy="233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541" r="-20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CH 097 Machine Trades Math  (2000/199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11900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4521200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CH 110 Machine Tool Technology I  (199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4190" cy="2126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568" r="-177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MACH 111, 220 AND 221 WERE DELETED IN 2009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CH 120 Machine Technology I  (2000/199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81800" cy="199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7" t="-633" r="-187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CH 121 Machine Technology II  (2000/1993/9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7365" cy="2090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1" t="-592" r="-181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CH 130 Welding I  (2000/199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18200" cy="2006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4" t="-629" r="-214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CH 131 Welding II  (2000/199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16700" cy="2324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2" t="-543" r="-192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CH 230 Advanced Welding  (2000/1993/198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30900" cy="1041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76900" cy="1117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CH 140 Intermediate Machine Tool Processes  (2000/199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57900" cy="774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575300" cy="673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CH 145 Computer Numerical control Machining/Mill  (2000/199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53200" cy="2260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3" t="-559" r="-193" b="-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CH 155 Computer Numerical control Machining/Lathe  (2000/199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51600" cy="673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32600" cy="685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CH 165 Blueprint Reading for the Machine  92000/199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80100" cy="850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245100" cy="673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CH 240 Advanced Machine Tool Processes  (2000)199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80200" cy="825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38800" cy="660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CH 250 Applications of Machine Tool Technology  (2000/1994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69000" cy="711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486400" cy="647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ct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25:00Z</dcterms:created>
  <dc:creator>Sara McKinnon</dc:creator>
  <dc:description/>
  <dc:language>en-US</dc:language>
  <cp:lastModifiedBy>Sara McKinnon</cp:lastModifiedBy>
  <dcterms:modified xsi:type="dcterms:W3CDTF">2009-10-25T03:43:00Z</dcterms:modified>
  <cp:revision>8</cp:revision>
  <dc:subject/>
  <dc:title>HUM 100A  Intro to Humanities: Ancient Greece to the Medieval Period</dc:title>
</cp:coreProperties>
</file>